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>SEJARAH</w:t>
      </w:r>
      <w:r>
        <w:rPr>
          <w:rFonts w:cs="Times New Roman" w:ascii="Times New Roman" w:hAnsi="Times New Roman"/>
          <w:b/>
          <w:sz w:val="32"/>
          <w:szCs w:val="36"/>
        </w:rPr>
        <w:t xml:space="preserve">                                                                                1249/2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ERTAS 2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gos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2 ½ jam</w:t>
        <w:tab/>
        <w:tab/>
        <w:tab/>
        <w:tab/>
        <w:tab/>
        <w:tab/>
        <w:tab/>
        <w:t xml:space="preserve">             Dua jam tiga puluh minit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PEPERIKSAAN PERCUBAA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IJIL PELAJARAN MALAYSI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TINGKATAN 5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NGAN BUKA KERTAS SOALAN INI SEHINGGA DIBERITAH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850"/>
        <w:gridCol w:w="1276"/>
        <w:gridCol w:w="1246"/>
      </w:tblGrid>
      <w:tr>
        <w:trPr>
          <w:trHeight w:val="315" w:hRule="atLeast"/>
        </w:trPr>
        <w:tc>
          <w:tcPr>
            <w:tcW w:w="5070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Kertas soalan ini mengandungi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dua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bahagian 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Bahagian A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dan </w:t>
            </w:r>
          </w:p>
          <w:p>
            <w:pPr>
              <w:pStyle w:val="NoSpacing"/>
              <w:spacing w:lineRule="auto" w:line="276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ahagian B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Jawab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semu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oalan dala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Bahagian 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tig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soalan dala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Bahagian B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Jawapa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Bahagian 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hendaklah ditulis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di dalam ruang yang disediakan dalam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kertas soalan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Jawapan </w:t>
            </w:r>
            <w:r>
              <w:rPr>
                <w:rFonts w:cs="Times New Roman" w:ascii="Times New Roman" w:hAnsi="Times New Roman"/>
                <w:b/>
                <w:sz w:val="24"/>
              </w:rPr>
              <w:t>Bahagian B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hendaklah ditulis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pada kertas jawapan berasingan yang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isediakan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Kertas soalan ini hendaklah diikat dan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dihantar bersama kertas jawapan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ahagian B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ntuk Kegunaan Pemeriksa</w:t>
            </w:r>
          </w:p>
        </w:tc>
      </w:tr>
      <w:tr>
        <w:trPr>
          <w:trHeight w:val="63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hagian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ind w:left="-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a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ah</w:t>
            </w:r>
          </w:p>
          <w:p>
            <w:pPr>
              <w:pStyle w:val="NoSpacing"/>
              <w:ind w:left="1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u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ah</w:t>
            </w:r>
          </w:p>
          <w:p>
            <w:pPr>
              <w:pStyle w:val="NoSpacing"/>
              <w:ind w:lef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eroleh</w:t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3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uml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0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Waja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</w:rPr>
        <w:t xml:space="preserve">Kertas soalan ini mengandungi </w:t>
      </w:r>
      <w:r>
        <w:rPr>
          <w:rFonts w:cs="Times New Roman" w:ascii="Times New Roman" w:hAnsi="Times New Roman"/>
          <w:b/>
          <w:sz w:val="24"/>
        </w:rPr>
        <w:t>09</w:t>
      </w:r>
      <w:r>
        <w:rPr>
          <w:rFonts w:cs="Times New Roman" w:ascii="Times New Roman" w:hAnsi="Times New Roman"/>
          <w:sz w:val="24"/>
        </w:rPr>
        <w:t xml:space="preserve"> halaman bercetak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</w:rPr>
      </w:pPr>
      <w:r>
        <w:rPr>
          <w:b/>
        </w:rPr>
        <w:t>Bahagian A</w:t>
      </w:r>
    </w:p>
    <w:p>
      <w:pPr>
        <w:pStyle w:val="Normal"/>
        <w:spacing w:lineRule="auto" w:line="360"/>
        <w:jc w:val="center"/>
        <w:rPr/>
      </w:pPr>
      <w:r>
        <w:rPr/>
        <w:t xml:space="preserve">[40  </w:t>
      </w:r>
      <w:r>
        <w:rPr>
          <w:i/>
        </w:rPr>
        <w:t>markah</w:t>
      </w:r>
      <w:r>
        <w:rPr/>
        <w:t>]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Jawab</w:t>
      </w:r>
      <w:r>
        <w:rPr/>
        <w:t xml:space="preserve"> </w:t>
      </w:r>
      <w:r>
        <w:rPr>
          <w:b/>
        </w:rPr>
        <w:t>semua</w:t>
      </w:r>
      <w:r>
        <w:rPr/>
        <w:t xml:space="preserve"> </w:t>
      </w:r>
      <w:r>
        <w:rPr>
          <w:i/>
        </w:rPr>
        <w:t>soalan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89"/>
      </w:tblGrid>
      <w:tr>
        <w:trPr/>
        <w:tc>
          <w:tcPr>
            <w:tcW w:w="468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Dalam Tamadun China, peningkatan ekonomi berlaku semenjak zaman Dinasti Shang.</w:t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a)</w:t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pakah perusahaan yang dikaitkan dengan perkembangan Jalan Sutera Darat dan Jalan Laut?</w:t>
            </w:r>
          </w:p>
        </w:tc>
      </w:tr>
      <w:tr>
        <w:trPr>
          <w:trHeight w:val="333" w:hRule="atLeast"/>
        </w:trPr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v-SE"/>
              </w:rPr>
              <w:t>[1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b)</w:t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Jelaskan kesan daripada perkembangan jalan perhubungan tersebut kepada peningkatan ekonomi China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v-SE"/>
              </w:rPr>
              <w:t>[2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c)</w:t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engapakah masyarakat tamadun di atas juga berjaya mencapai kemajuan dalam bidang pertanian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v-SE"/>
              </w:rPr>
              <w:t>[3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(d)</w:t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ambar berikut menunjukkan perkembangan  teknologi dalam sektor pertania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6340" cy="883285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9695" cy="88392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3350" cy="87439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5410" cy="87503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kepentingan inovasi dalam bidang pertanian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105" w:hRule="atLeast"/>
        </w:trPr>
        <w:tc>
          <w:tcPr>
            <w:tcW w:w="468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Spacing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v-SE"/>
              </w:rPr>
              <w:t>[4 markah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8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i-FI"/>
              </w:rPr>
              <w:t>Maklumat berikut berkaitan dengan sistem pendidikan selepas kedatangan Islam di Asia Tengga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480695</wp:posOffset>
                      </wp:positionV>
                      <wp:extent cx="1854835" cy="294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didikan  Form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05pt;height:23.15pt;mso-wrap-distance-left:9.05pt;mso-wrap-distance-right:9.05pt;mso-wrap-distance-top:0pt;mso-wrap-distance-bottom:0pt;margin-top:37.85pt;mso-position-vertical-relative:text;margin-left:1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didikan  For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fi-FI" w:eastAsia="en-US"/>
              </w:rPr>
            </w:pPr>
            <w:r>
              <w:rPr>
                <w:lang w:val="fi-FI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2075</wp:posOffset>
                      </wp:positionV>
                      <wp:extent cx="454660" cy="198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2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46685</wp:posOffset>
                      </wp:positionV>
                      <wp:extent cx="1304925" cy="2940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garuh Isl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5pt;height:23.15pt;mso-wrap-distance-left:9.05pt;mso-wrap-distance-right:9.05pt;mso-wrap-distance-top:0pt;mso-wrap-distance-bottom:0pt;margin-top:11.55pt;mso-position-vertical-relative:text;margin-left:5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garuh Isl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fi-FI" w:eastAsia="en-US"/>
              </w:rPr>
            </w:pPr>
            <w:r>
              <w:rPr>
                <w:lang w:val="fi-FI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7940</wp:posOffset>
                      </wp:positionV>
                      <wp:extent cx="454660" cy="1263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23495</wp:posOffset>
                      </wp:positionV>
                      <wp:extent cx="1854835" cy="2940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ndidikan Tidak Form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05pt;height:23.15pt;mso-wrap-distance-left:9.05pt;mso-wrap-distance-right:9.05pt;mso-wrap-distance-top:0pt;mso-wrap-distance-bottom:0pt;margin-top:1.85pt;mso-position-vertical-relative:text;margin-left:1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didikan Tidak For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a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jc w:val="both"/>
              <w:rPr>
                <w:lang w:val="ms-MY"/>
              </w:rPr>
            </w:pPr>
            <w:r>
              <w:rPr>
                <w:lang w:val="ms-MY"/>
              </w:rPr>
              <w:t>Nyatakan dua ilmu Islam yang diajar dalam pendidikan formal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(i)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(ii)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2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b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-7" w:firstLine="7"/>
              <w:rPr>
                <w:lang w:val="sv-SE"/>
              </w:rPr>
            </w:pPr>
            <w:r>
              <w:rPr>
                <w:lang w:val="sv-SE"/>
              </w:rPr>
              <w:t>Jelaskan sistem pendidikan pondok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2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es-ES_tradnl"/>
              </w:rPr>
            </w:pPr>
            <w:r>
              <w:rPr>
                <w:lang w:val="sv-SE"/>
              </w:rPr>
              <w:t>(c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apakan pendidikan formal penting kepada manusi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2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d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Apakah kesan terhadap negara sekiranya rakyat tidak mendapat pendidikan yang sempurn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105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4 markah</w:t>
            </w:r>
            <w:r>
              <w:rPr>
                <w:lang w:val="sv-SE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8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207010</wp:posOffset>
                      </wp:positionV>
                      <wp:extent cx="1056640" cy="352425"/>
                      <wp:effectExtent l="5080" t="5715" r="5715" b="5080"/>
                      <wp:wrapNone/>
                      <wp:docPr id="10" name="Rounded 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khb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9" fillcolor="white" stroked="t" o:allowincell="t" style="position:absolute;margin-left:148.9pt;margin-top:16.3pt;width:83.15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khb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fi-FI"/>
              </w:rPr>
              <w:t>Rajah menunjukkan  isu yang dibangkitkan dalam akhbar.</w:t>
            </w:r>
          </w:p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lineRule="auto" w:line="360"/>
              <w:rPr>
                <w:lang w:val="fi-FI" w:eastAsia="en-US"/>
              </w:rPr>
            </w:pPr>
            <w:r>
              <w:rPr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47320</wp:posOffset>
                      </wp:positionV>
                      <wp:extent cx="3358515" cy="1270"/>
                      <wp:effectExtent l="635" t="5080" r="635" b="5080"/>
                      <wp:wrapNone/>
                      <wp:docPr id="1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5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58.45pt;margin-top:11.6pt;width:264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94005</wp:posOffset>
                      </wp:positionV>
                      <wp:extent cx="1056640" cy="288925"/>
                      <wp:effectExtent l="5080" t="5715" r="5715" b="5080"/>
                      <wp:wrapNone/>
                      <wp:docPr id="12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u politi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white" stroked="t" o:allowincell="t" style="position:absolute;margin-left:12.1pt;margin-top:23.15pt;width:83.15pt;height:2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u polit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3655</wp:posOffset>
                      </wp:positionV>
                      <wp:extent cx="1270" cy="257810"/>
                      <wp:effectExtent l="5080" t="635" r="5080" b="635"/>
                      <wp:wrapNone/>
                      <wp:docPr id="13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192.4pt;margin-top:2.65pt;width:0.1pt;height:2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47955</wp:posOffset>
                      </wp:positionV>
                      <wp:extent cx="1270" cy="137795"/>
                      <wp:effectExtent l="5080" t="635" r="5080" b="635"/>
                      <wp:wrapNone/>
                      <wp:docPr id="14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58.15pt;margin-top:11.65pt;width:0.1pt;height:10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294005</wp:posOffset>
                      </wp:positionV>
                      <wp:extent cx="1482090" cy="288925"/>
                      <wp:effectExtent l="5080" t="5715" r="5715" b="5080"/>
                      <wp:wrapNone/>
                      <wp:docPr id="15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120" cy="28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u pendidik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white" stroked="t" o:allowincell="t" style="position:absolute;margin-left:130.45pt;margin-top:23.15pt;width:116.65pt;height:2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u pendidik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94005</wp:posOffset>
                      </wp:positionV>
                      <wp:extent cx="1056640" cy="288925"/>
                      <wp:effectExtent l="5080" t="5715" r="5715" b="5080"/>
                      <wp:wrapNone/>
                      <wp:docPr id="16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u ekonom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fillcolor="white" stroked="t" o:allowincell="t" style="position:absolute;margin-left:279pt;margin-top:23.15pt;width:83.15pt;height:2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u ekonom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91305</wp:posOffset>
                      </wp:positionH>
                      <wp:positionV relativeFrom="paragraph">
                        <wp:posOffset>147955</wp:posOffset>
                      </wp:positionV>
                      <wp:extent cx="5715" cy="137795"/>
                      <wp:effectExtent l="5080" t="635" r="5080" b="635"/>
                      <wp:wrapNone/>
                      <wp:docPr id="17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13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322.15pt;margin-top:11.65pt;width:0.4pt;height:10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a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jc w:val="both"/>
              <w:rPr>
                <w:lang w:val="ms-MY"/>
              </w:rPr>
            </w:pPr>
            <w:r>
              <w:rPr>
                <w:lang w:val="ms-MY"/>
              </w:rPr>
              <w:t>Jelaskan isu politik dalam akhba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2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b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-7" w:firstLine="7"/>
              <w:rPr>
                <w:lang w:val="sv-SE"/>
              </w:rPr>
            </w:pPr>
            <w:r>
              <w:rPr>
                <w:lang w:val="sv-SE"/>
              </w:rPr>
              <w:t>Mengapakah akhbar tempatan menitiberatkan kemajuan pendidikan dalam  kalangan orang Melayu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4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(c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Mengapakah media massa penting dalam memajukan masyarakat hari ini?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Gunakan pengetahuan dan pendapat anda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lang w:val="sv-SE"/>
              </w:rPr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105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4 markah</w:t>
            </w:r>
            <w:r>
              <w:rPr>
                <w:lang w:val="sv-SE"/>
              </w:rPr>
              <w:t>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8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  <w:t>Kedudukan Bahasa Melayu telah termaktub dalam Perkara 152 Perlembagaan Persekutuan Tanah Melayu 1957.</w:t>
            </w:r>
          </w:p>
          <w:p>
            <w:pPr>
              <w:pStyle w:val="Normal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a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360"/>
              <w:jc w:val="both"/>
              <w:rPr>
                <w:lang w:val="ms-MY"/>
              </w:rPr>
            </w:pPr>
            <w:r>
              <w:rPr>
                <w:lang w:val="ms-MY"/>
              </w:rPr>
              <w:t>Apakah matlamat penubuhan Dewan Bahasa dan Pustak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2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b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-7" w:firstLine="7"/>
              <w:rPr>
                <w:lang w:val="sv-SE"/>
              </w:rPr>
            </w:pPr>
            <w:r>
              <w:rPr>
                <w:lang w:val="sv-SE"/>
              </w:rPr>
              <w:t>Jelaskan langkah-langkah yang diambil oleh kerajaan sejak 1957 untuk memartabatkan Bahasa Melay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4 markah</w:t>
            </w:r>
            <w:r>
              <w:rPr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lang w:val="es-ES_tradnl"/>
              </w:rPr>
            </w:pPr>
            <w:r>
              <w:rPr>
                <w:b/>
                <w:bCs/>
                <w:i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(c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-7" w:firstLine="7"/>
              <w:rPr>
                <w:lang w:val="sv-SE"/>
              </w:rPr>
            </w:pPr>
            <w:r>
              <w:rPr>
                <w:lang w:val="sv-SE"/>
              </w:rPr>
              <w:t>Berikan cadangan anda untuk  memartabatkan penggunaan bahasa kebangsaan dalam kalangan masyarakat masa kin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sv-SE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lang w:val="sv-SE"/>
              </w:rPr>
            </w:pPr>
            <w:r>
              <w:rPr>
                <w:lang w:val="sv-SE"/>
              </w:rPr>
              <w:t>[</w:t>
            </w:r>
            <w:r>
              <w:rPr>
                <w:i/>
                <w:lang w:val="sv-SE"/>
              </w:rPr>
              <w:t>4 markah</w:t>
            </w:r>
            <w:r>
              <w:rPr>
                <w:lang w:val="sv-SE"/>
              </w:rPr>
              <w:t>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hagian B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60  </w:t>
      </w:r>
      <w:r>
        <w:rPr>
          <w:rFonts w:cs="Times New Roman" w:ascii="Times New Roman" w:hAnsi="Times New Roman"/>
          <w:i/>
          <w:sz w:val="24"/>
          <w:szCs w:val="24"/>
        </w:rPr>
        <w:t>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>Jawab mana-mana</w:t>
      </w:r>
      <w:r>
        <w:rPr/>
        <w:t xml:space="preserve"> </w:t>
      </w:r>
      <w:r>
        <w:rPr>
          <w:b/>
        </w:rPr>
        <w:t>tiga</w:t>
      </w:r>
      <w:r>
        <w:rPr/>
        <w:t xml:space="preserve"> </w:t>
      </w:r>
      <w:r>
        <w:rPr>
          <w:i/>
        </w:rPr>
        <w:t>soalan daripada bahagian ini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8363"/>
      </w:tblGrid>
      <w:tr>
        <w:trPr>
          <w:trHeight w:val="935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madun Mesopotamia merupakan tamadun terawal dunia yang berkembang antara tahun 7000 - 5000 sm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angkan latar belakang proses pembentukan tamadun Mesopotamia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</w:t>
            </w:r>
            <w:r>
              <w:rPr>
                <w:i/>
              </w:rPr>
              <w:t>[4 markah]</w:t>
              <w:tab/>
              <w:t xml:space="preserve">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yatakan  sumbangan tamadun Mesopotamia dalam bidang perundangan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8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c) 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Sistem perundangan yang diwujudkan dalam tamadun Mesopotamia telah berjaya mengatasi pelbagai masalah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/>
            </w:pPr>
            <w:r>
              <w:rPr>
                <w:iCs/>
              </w:rPr>
              <w:t>Berdasarkan pengetahuan sejarah anda mengapakah sistem perundangan penting kepada negara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i/>
                <w:i/>
                <w:iCs/>
              </w:rPr>
            </w:pPr>
            <w:r>
              <w:rPr>
                <w:iCs/>
              </w:rPr>
              <w:t xml:space="preserve">                                                                                                        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8 markah]                                </w:t>
            </w:r>
          </w:p>
        </w:tc>
      </w:tr>
      <w:tr>
        <w:trPr>
          <w:trHeight w:val="845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ada tahun 628M, orang Islam bercadang untuk menziarahi kota Makkah. Kota Makkah sangat penting  bagi mereka kerana disitu letaknya Kaabah  yang menjadi pusat ibadat mereka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elaskan peristiwa yang membawa kepada termeterainya Perjanjian Hudaibiyah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[4 markah]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elaskan kepentingan Perjanjian Hudaibiyah terhadap perkembangan Islam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8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/>
            </w:pPr>
            <w:r>
              <w:rPr>
                <w:lang w:val="sv-SE"/>
              </w:rPr>
              <w:t xml:space="preserve">Jelaskan iktibar yang diperoleh daripada Perjanjian Hudaibiyah demi memperkukuhkan perpaduan dan keamanan negara kita.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</w:rPr>
              <w:t xml:space="preserve">[8 markah]                               </w:t>
            </w:r>
            <w:r>
              <w:rPr>
                <w:i/>
                <w:lang w:val="sv-SE"/>
              </w:rPr>
              <w:t xml:space="preserve">                    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7852"/>
      </w:tblGrid>
      <w:tr>
        <w:trPr>
          <w:trHeight w:val="863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8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Perluasan kuasa yang dijalankan kerajaan Islam  telah membawa pertembungan antara tamadun Islam dengan tamadun lain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angkan cara-cara pertembungan tamadun Islam dengan tamadun lain di dunia?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         </w:t>
            </w:r>
            <w:r>
              <w:rPr>
                <w:i/>
              </w:rPr>
              <w:t>[6 markah]</w:t>
              <w:tab/>
              <w:t xml:space="preserve">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elaskan kesan pertembungan tersebut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6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c) 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/>
            </w:pPr>
            <w:r>
              <w:rPr>
                <w:lang w:val="sv-SE"/>
              </w:rPr>
              <w:t xml:space="preserve">Pertembungan pelbagai tamadun juga berlaku di Malaysia. Buktikan faedah yang boleh kita peroleh sekiranya mempelajari budaya, bahasa dan cara hidup masyarakat lain?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[</w:t>
            </w:r>
            <w:r>
              <w:rPr>
                <w:i/>
              </w:rPr>
              <w:t>8 markah</w:t>
            </w:r>
            <w:r>
              <w:rPr/>
              <w:t>]</w:t>
            </w:r>
            <w:r>
              <w:rPr>
                <w:i/>
                <w:lang w:val="sv-SE"/>
              </w:rPr>
              <w:t xml:space="preserve">       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84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jak abad ke-16, Imperialis Barat telah berusaha menjajah negara-negara di Asia Tenggara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elaskan maksud imperialisme?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</w:t>
            </w:r>
            <w:r>
              <w:rPr>
                <w:i/>
              </w:rPr>
              <w:t>[4 markah]</w:t>
              <w:tab/>
              <w:t xml:space="preserve">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luasan imperialisme Barat didorong oleh perkembangan dalam sistem pengangkutan dan  perhubungan. Berikan penjelasan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</w:t>
            </w:r>
            <w:r>
              <w:rPr>
                <w:i/>
              </w:rPr>
              <w:t xml:space="preserve">[8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c) 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/>
            </w:pPr>
            <w:r>
              <w:rPr/>
              <w:t>Pada pendapat anda, bagaimanakah generasi muda dapat mengelakkan diri mereka daripada penjajahan minda yang bersifat negatif 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8 markah]</w:t>
            </w:r>
            <w:r>
              <w:rPr>
                <w:i/>
                <w:lang w:val="sv-SE"/>
              </w:rPr>
              <w:t xml:space="preserve">                    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7852"/>
      </w:tblGrid>
      <w:tr>
        <w:trPr>
          <w:trHeight w:val="890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MY"/>
              </w:rPr>
              <w:t>9</w:t>
            </w:r>
            <w:r>
              <w:rPr/>
              <w:t>.</w:t>
            </w:r>
          </w:p>
        </w:tc>
        <w:tc>
          <w:tcPr>
            <w:tcW w:w="884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lang w:val="en-MY"/>
              </w:rPr>
            </w:pPr>
            <w:r>
              <w:rPr>
                <w:lang w:val="en-MY"/>
              </w:rPr>
              <w:t>Pakatan Murni merupakan usaha semua kaum di Tanah Melayu untuk mewujudkan perpaduan melalui rundingan dan tolak ansur politik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MY"/>
              </w:rPr>
            </w:pPr>
            <w:r>
              <w:rPr>
                <w:b/>
                <w:lang w:val="en-MY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MY"/>
              </w:rPr>
            </w:pPr>
            <w:r>
              <w:rPr>
                <w:lang w:val="en-MY"/>
              </w:rPr>
              <w:t>Terangkan langkah-langkah yang dilaksanakan ke arah mewujudkan pakatan murni di Tanah Melayu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[4 markah]</w:t>
              <w:tab/>
              <w:t xml:space="preserve">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MY"/>
              </w:rPr>
              <w:t>Apakah manfaat yang diperolehi oleh negara melalui sikap toleransi dan kerjasama berbilang kaum di Malaysia. Berikan hujah anda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</w:t>
            </w:r>
            <w:r>
              <w:rPr>
                <w:i/>
                <w:lang w:val="en-MY"/>
              </w:rPr>
              <w:t>8</w:t>
            </w:r>
            <w:r>
              <w:rPr>
                <w:i/>
              </w:rPr>
              <w:t xml:space="preserve">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c) 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lang w:val="en-MY"/>
              </w:rPr>
              <w:t>Kerajaan Malaysia terus berusaha untuk mengekalkan perpaduan kaum sehingga ke hari ini. Kemukakan bukti untuk menyokong pernyataan tersebut.</w:t>
            </w:r>
            <w:r>
              <w:rPr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[</w:t>
            </w:r>
            <w:r>
              <w:rPr>
                <w:i/>
                <w:lang w:val="en-MY"/>
              </w:rPr>
              <w:t>8</w:t>
            </w:r>
            <w:r>
              <w:rPr>
                <w:i/>
              </w:rPr>
              <w:t xml:space="preserve"> markah]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/>
            </w:pPr>
            <w:r>
              <w:rPr>
                <w:i/>
                <w:lang w:val="sv-SE"/>
              </w:rPr>
              <w:t xml:space="preserve">                    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lang w:val="en-MY"/>
              </w:rPr>
            </w:pPr>
            <w:r>
              <w:rPr>
                <w:rFonts w:eastAsia="Calibri"/>
                <w:lang w:val="en-MY"/>
              </w:rPr>
              <w:t>Malaysia merupakan sebuah negara Demokrasi Berparlimen yang mengamalkan konsep pengasingan kuasa</w:t>
            </w:r>
          </w:p>
        </w:tc>
      </w:tr>
      <w:tr>
        <w:trPr>
          <w:trHeight w:val="773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MY"/>
              </w:rPr>
            </w:pPr>
            <w:r>
              <w:rPr>
                <w:b/>
                <w:i/>
                <w:lang w:val="en-MY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lang w:val="sv-SE"/>
              </w:rPr>
            </w:pPr>
            <w:r>
              <w:rPr>
                <w:lang w:val="en-MY"/>
              </w:rPr>
              <w:t>Apakah  perbezaan antara Dewan Negara dengan Dewan Rakyat?</w:t>
            </w:r>
            <w:r>
              <w:rPr>
                <w:lang w:val="sv-S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6626" w:leader="none"/>
              </w:tabs>
              <w:spacing w:lineRule="auto" w:line="360"/>
              <w:jc w:val="right"/>
              <w:rPr>
                <w:rFonts w:eastAsia="Calibri"/>
                <w:i/>
                <w:i/>
              </w:rPr>
            </w:pPr>
            <w:r>
              <w:rPr>
                <w:i/>
                <w:lang w:val="sv-SE"/>
              </w:rPr>
              <w:t xml:space="preserve"> </w:t>
            </w:r>
            <w:r>
              <w:rPr>
                <w:i/>
              </w:rPr>
              <w:t>[4markah]</w:t>
            </w:r>
          </w:p>
        </w:tc>
      </w:tr>
      <w:tr>
        <w:trPr>
          <w:trHeight w:val="656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/>
            </w:pPr>
            <w:r>
              <w:rPr>
                <w:lang w:val="en-MY"/>
              </w:rPr>
              <w:t>Bagaimanakah Badan Pelaksana menjalankan tugasnya?</w:t>
            </w:r>
            <w:r>
              <w:rPr>
                <w:lang w:val="sv-S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i/>
                <w:i/>
                <w:lang w:val="en-MY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ab/>
              <w:tab/>
              <w:tab/>
            </w:r>
            <w:r>
              <w:rPr>
                <w:i/>
                <w:lang w:val="en-MY"/>
              </w:rPr>
              <w:t xml:space="preserve">                                                                                        </w:t>
            </w:r>
            <w:r>
              <w:rPr>
                <w:i/>
                <w:lang w:val="sv-SE"/>
              </w:rPr>
              <w:t xml:space="preserve"> </w:t>
            </w:r>
            <w:r>
              <w:rPr>
                <w:i/>
              </w:rPr>
              <w:t>[</w:t>
            </w:r>
            <w:r>
              <w:rPr>
                <w:i/>
                <w:lang w:val="en-MY"/>
              </w:rPr>
              <w:t>8</w:t>
            </w:r>
            <w:r>
              <w:rPr>
                <w:i/>
              </w:rPr>
              <w:t>markah]</w:t>
            </w:r>
          </w:p>
        </w:tc>
      </w:tr>
      <w:tr>
        <w:trPr>
          <w:trHeight w:val="1079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MY"/>
              </w:rPr>
            </w:pPr>
            <w:r>
              <w:rPr>
                <w:b/>
                <w:i/>
                <w:lang w:val="en-MY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c) 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6626" w:leader="none"/>
              </w:tabs>
              <w:spacing w:lineRule="auto" w:line="360"/>
              <w:rPr/>
            </w:pPr>
            <w:r>
              <w:rPr>
                <w:rFonts w:eastAsia="Calibri"/>
                <w:lang w:val="en-MY"/>
              </w:rPr>
              <w:t xml:space="preserve">Mengapakah sistem pemerintahan yang mantap penting kepada sesebuah negara?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626" w:leader="none"/>
              </w:tabs>
              <w:spacing w:lineRule="auto" w:line="360"/>
              <w:rPr>
                <w:rFonts w:eastAsia="Calibri"/>
                <w:lang w:val="en-MY"/>
              </w:rPr>
            </w:pPr>
            <w:r>
              <w:rPr>
                <w:rFonts w:eastAsia="Times New Roman"/>
                <w:lang w:val="en-MY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i/>
                <w:lang w:val="en-MY"/>
              </w:rPr>
              <w:t>[8markah]</w:t>
            </w:r>
            <w:r>
              <w:rPr>
                <w:rFonts w:eastAsia="Calibri"/>
                <w:i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7852"/>
      </w:tblGrid>
      <w:tr>
        <w:trPr>
          <w:trHeight w:val="1097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845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ggubalan dasar luar Malaysia dipengaruhi oleh beberapa faktor yang menentukan corak dan dasar luar negara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Huraikan faktor-faktor ekonomi yang mempengaruhi asas penggubalan dasar luar Malaysia.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[4 markah]</w:t>
              <w:tab/>
              <w:t xml:space="preserve">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i) </w:t>
            </w:r>
            <w:r>
              <w:rPr>
                <w:lang w:val="ms-MY"/>
              </w:rPr>
              <w:t>Terangkan perubahan perkembangan dasar luar Malaysia pada tahap kedua.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4 markah]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imSun;宋体"/>
                <w:lang w:eastAsia="zh-CN"/>
              </w:rPr>
              <w:t xml:space="preserve">(ii) </w:t>
            </w:r>
            <w:r>
              <w:rPr>
                <w:rFonts w:eastAsia="SimSun;宋体"/>
                <w:lang w:val="ms-MY" w:eastAsia="zh-CN"/>
              </w:rPr>
              <w:t xml:space="preserve">Sebagai rakyat Malaysia, adakah anda bersetuju Malaysia menjalinkan hubungan luar dengan negara lain tanpa mengira ideologi negara terbabit?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/>
            </w:pPr>
            <w:r>
              <w:rPr>
                <w:i/>
              </w:rPr>
              <w:t>[4 markah]</w:t>
            </w:r>
            <w:r>
              <w:rPr>
                <w:i/>
                <w:lang w:val="sv-SE"/>
              </w:rPr>
              <w:t xml:space="preserve">       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8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  <w:tab w:val="left" w:pos="1080" w:leader="none"/>
              </w:tabs>
              <w:spacing w:lineRule="auto" w:line="360"/>
              <w:rPr>
                <w:lang w:val="ms-MY"/>
              </w:rPr>
            </w:pPr>
            <w:r>
              <w:rPr/>
              <w:t xml:space="preserve">Pada pandangan anda, </w:t>
            </w:r>
            <w:r>
              <w:rPr>
                <w:lang w:val="ms-MY"/>
              </w:rPr>
              <w:t>wajarkah negara lain mencampuri hal ehwal pentadbiran  negara kita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8 markah]                                                                                                              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RTAS SOALAN TAMAT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1249/2</w:t>
    </w:r>
    <w:r>
      <w:rPr/>
      <w:t xml:space="preserve">© 2019 </w:t>
      <w:tab/>
    </w:r>
    <w:r>
      <w:rPr>
        <w:lang w:val="en-US" w:eastAsia="en-US"/>
      </w:rPr>
      <w:t xml:space="preserve">    </w:t>
      <w:tab/>
    </w:r>
    <w:r>
      <w:rPr>
        <w:b/>
        <w:lang w:val="en-US" w:eastAsia="en-US"/>
      </w:rPr>
      <w:t>[Lihat halaman sebelah]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SULIT</w:t>
      <w:tab/>
      <w:tab/>
      <w:t>1249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4:01:00Z</dcterms:created>
  <dc:creator>welcome</dc:creator>
  <dc:description/>
  <dc:language>en-US</dc:language>
  <cp:lastModifiedBy>welcome</cp:lastModifiedBy>
  <dcterms:modified xsi:type="dcterms:W3CDTF">2019-07-18T04:01:00Z</dcterms:modified>
  <cp:revision>2</cp:revision>
  <dc:subject/>
  <dc:title/>
</cp:coreProperties>
</file>