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center"/>
        <w:rPr>
          <w:b/>
          <w:b/>
        </w:rPr>
      </w:pPr>
      <w:r>
        <w:rPr>
          <w:b/>
        </w:rPr>
        <w:t xml:space="preserve">PEPERIKSAAN PERCUBAAN SPM </w:t>
      </w:r>
    </w:p>
    <w:p>
      <w:pPr>
        <w:pStyle w:val="NoSpacing"/>
        <w:spacing w:lineRule="auto" w:line="360"/>
        <w:jc w:val="center"/>
        <w:rPr/>
      </w:pPr>
      <w:r>
        <w:rPr>
          <w:b/>
        </w:rPr>
        <w:t xml:space="preserve">SKEMA JAWAPAN </w:t>
      </w:r>
      <w:r>
        <w:rPr/>
        <w:t>KERTAS 2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37"/>
        <w:gridCol w:w="6817"/>
        <w:gridCol w:w="107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alan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utira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kah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s-MY"/>
              </w:rPr>
              <w:t>Apakah perusahaan yang dikaitkan dengan perkembangan Jalan Sutera Darat dan Jalan Laut?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</w:tr>
      <w:tr>
        <w:trPr>
          <w:trHeight w:val="133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a)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1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2</w:t>
            </w:r>
          </w:p>
        </w:tc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Perusahaan logam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Perusahaan tembikar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]</w:t>
            </w:r>
          </w:p>
        </w:tc>
      </w:tr>
      <w:tr>
        <w:trPr>
          <w:trHeight w:val="37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b)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1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2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4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6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  <w:t>Jelaskan kesan daripada perkembangan jalan perhubungan tersebut kepada peningkatan ekonomi China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Pasaran barangan dapat diluaskan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Ekonomi negara maju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Imej negara meningkat/ dihormati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ubungan diplomatik berkembang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uncul sebagai negara besar ekonomi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Jalan perdagangan / laut berjaya dikuasai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(Mana-mana jawapan munasabah)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c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1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2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3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4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5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6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7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8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9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10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s-MY"/>
              </w:rPr>
              <w:t>Mengapakah masyarakat tamadun di atas juga berjaya mencapai kemajuan dalam bidang pertanian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 xml:space="preserve">Pencipta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lar kud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tuk menarik tenggala kayu/ kereta kuda/ kereta sorong berod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ciptaan tenggal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tuk membuat batas tanam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stem tanaman bergilir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tuk menjaga kesuburan tanah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wasan bukit diteres untuk pertani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stem pengairan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mbinaan terusan untuk sumber air pertani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walan terhadap banjir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[3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d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pakah kepentingan inovasi dalam bidang pertanian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ingkatkan produktivit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6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ingkatkan pendapatan petani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6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Menjadikan sektor pertanian lebih berdaya saing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6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galakkan pertumbuhan ekonomi negara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6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entukan hasil bekalan makanan berterusan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6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ingkatkan hasil bagi meluaskan pasaran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a-mana jawapan munasabah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[4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yatakan dua ilmu Islam yang diajar dalam pendidikan formal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a)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kah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uluddi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dis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fsir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awuf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2m]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b)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2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F3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4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F5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laskan sistem pendidikan pondok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sat pengajian Islam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 Pattani danTanah Melayu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 Jawa dinamakan pesantre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 Acheh dinamakan dayah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a pelajaran yang diajar ialah Fikah/ Usuludin/ Tasauf/ Hadis/ Tafsir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hasa pengantarnya ialah bahasa Melayu dan bahasa Arab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mbelajarannya tidak mempunyai batasan waktu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perluan asas di pondok disediakan oleh pelajar sendir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2m]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c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gapakan pendidikan formal penting kepada manusia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antu dalam pembentukan masyarakat berilmu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entuk masyarakat yang inovatif dan kreatif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ahirkan insan berakhlak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ahirkan masyarakat berkemahiran tinggi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entuk pemimpin berwibaw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ana-mana jawapan munasabah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2 m]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d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pakah kesan terhadap negara sekiranya rakyat tidak mendapat pendidikan yang sempurna?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1</w:t>
            </w:r>
          </w:p>
        </w:tc>
        <w:tc>
          <w:tcPr>
            <w:tcW w:w="6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dar buta huruf yang tinggi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2</w:t>
            </w:r>
          </w:p>
        </w:tc>
        <w:tc>
          <w:tcPr>
            <w:tcW w:w="6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boleh membaca, menulis dan mengira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3</w:t>
            </w:r>
          </w:p>
        </w:tc>
        <w:tc>
          <w:tcPr>
            <w:tcW w:w="6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af hidup rendah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4</w:t>
            </w:r>
          </w:p>
        </w:tc>
        <w:tc>
          <w:tcPr>
            <w:tcW w:w="6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dar kemiskinan yang tinggi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5</w:t>
            </w:r>
          </w:p>
        </w:tc>
        <w:tc>
          <w:tcPr>
            <w:tcW w:w="6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mikiran rakyat tidak seimbang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6</w:t>
            </w:r>
          </w:p>
        </w:tc>
        <w:tc>
          <w:tcPr>
            <w:tcW w:w="6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dapat membantu membangunkan negara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7</w:t>
            </w:r>
          </w:p>
        </w:tc>
        <w:tc>
          <w:tcPr>
            <w:tcW w:w="6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daulatan Negara terancam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ana-mana jawapan munasabah)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4 m]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laskan isu politik  dalam akhbar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a)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kritik British kerana mengurangkan kuasa Raja-Raja Melayu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kritik para pembesar dan Raja-Raja Melayu kerana tidak melaksanakan kepimpinan yang sewajarnya untuk rakyat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olak dasar pilih kasih British dalam pentadbiran keraja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untut diadakan Malay Administrative Service (M.A.S) untuk melindungi orang melayu dalam perkhidmatan keraja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yeru orang Melayu di seluruh Tanah Melayu supaya bersatu dalam sebuah pertubuhan kebangsa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entang tuntutan orang dagang terhadap politik tempat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Mana-mana 2 x 1m]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2m]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b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F3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F5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1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gapakah akhbar tempatan menitiberatkan kemajuan pendidikan dalam kalangan orang  Melayu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didikan memajukan bangs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didikan melahirkan golongan cerdik pandai  dalam masyarakat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ahirkan pemimpin yang mencetuskan kesedaran rakyatny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ina keupayaan untuk berhujah / berunding dengan penjajah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ingkatkan martabat bangs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didikan lahirkan idea baru / lahirkan ahli fikir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ahirkan tenaga profesional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yumbang tenaga / idea baru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elakkan daripada ditindas / ditipu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upuk fikiran rasional / sedar muslihat orang asing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Mana-mana 4 x 1m]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4m]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c)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gapakah media massa penting dalam memajukan  masyarakat hari ini? Guna pengetahuan dan pendapat anda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adakan ruangan menulis cerpen / buah fikir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anjurkan pertandingan menuli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adakan pertandingan membaca artikel dalam surat khabar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ekankan penggunaan akhbar dalam bilik darjah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adakan kempen berkaitan dengan ilmu pengetahu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anjurkan pertandingan membuat buku skrap  dalam keratan akhbar dengan mengikut tema tertentu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urangkan kos akhbar kepada murid sekolah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ana- mana jawapan munasabah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Mana-mana 4 x 1m]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4 m]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37"/>
        <w:gridCol w:w="6817"/>
        <w:gridCol w:w="1073"/>
      </w:tblGrid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a)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F1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F3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pakah matlamat penubuhan Dewan Bahasa dan Pustaka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ina dan memperkayakan bahasa kebangsaan dalam semua bidang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cetak dan menerbitkan buku-buku bentuk kesusasteraan dalam bahasa kebangsa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bakukan ejaan dansebutan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entuk istilah-istilah yang sesuai dalam bahasa kebangsa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galakkan penggunaan bahasa kebangsaan yang betul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Mana-mana 2 x 1m]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2 m]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b)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F1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F3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1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1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1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1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1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1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1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laskan  langkah-langkah yang diambil  oleh kerajaan sejak 1957 untuk memartabatkan  Bahasa  Melayu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ubuhkan Dewan Bahasa dan Pustaka / DBP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ubuhkan Sekolah Alam Shah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ubuhkan Sekolah Sri Puteri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ubuhkan sekolah Sultan Abdul Halim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ubuhkan Universiti Kebangsaan Malaysia / UKM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perkenalkan program Minggu Bahasa / kempe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aksanakan Program Bulan Bahas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aksanakan program slogan Bahasa Jiwa Bangs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jadikan Bahasa Melayu sebagai Bahasa pengantar di semua sekolah menengah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jadikan bahasa Melayu sebagai bahasa ilmu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sar MBMMBI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ggunaan BM di mahkamah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luluskan akta Bahasa Kebangsaan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jib lulus BM dalam SPM / peperiksaan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lus / Kepujian BM untuk bekerja di sektor awam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tandingan pidato BM antarabangs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wujudkan kursus BM di universiti luar negar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ana- mana jawapan munasabah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Mana-mana 4 x 1m]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4 m]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c)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F1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F3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erikan cadangan anda untuk  memartabatkan penggunaan bahasa kebangsaan dalam kalangan masyarakat masa kini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erbitkan lebih banyak buku dalam bahasa Melayu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erbitan buku merangkumi pelbagai judul / ilmiah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wujudkan lebih banyak kursus Pengajian Melayu di Universiti antarabangs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ingkatkan penutur bahasa Melayu seluruh duni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wajibkan semua surat rasmi dalambahasa Melayu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eri galakan dan insentif kepada usaha memartabatkan bahasa kebangsaan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Mana-mana jawapan munasabah]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Mana-mana  4  x 1m]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4 m]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a)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ses pembentukan tamadun Mesopotami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ng Sumeria membina petempat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ta menjalankan aktiviti pertani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ja menebus guna tanah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ina sistem pengairan/mengawal pengaliran air sungai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bihan penghasilan makanan mampu menampung keperluan penduduk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kampungan berkembang secara evolusi kepada bandar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n beberapa buah negarakot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perti kish,Nippur,Lagash,Uruk,ur ,Eridu,Assur dan Mari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8m]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b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F3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F5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1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1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1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bangan tamadun mesopotamia dalam  perundang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undang undang Hamurabi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asa pemerintahan Raja Hamurabi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eraskan hak rakyat dan keadil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kuman dan denda mestilah setimpal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kuman berbeza mengikut susunlapis masyarakat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andungi 282 undang undang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pahat di tembok dan tiang besar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lu dibaca oleh rakyat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ini menjadi dasar perundang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jaya mengekalkan keaman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jaya mewujudkan perpadu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bantu tamaddun Mesopotamia bertahan untuk jangkamasa yang panjang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8m]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c)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10</w:t>
            </w:r>
          </w:p>
        </w:tc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gapa sistem perundangan penting kepada negara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elihara kesucian dan kedaulat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elihara kesejahteraan rakyat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endung tindakan liar manusi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kyat akan mematuhi peratur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kyat akan hidup dalam harmoni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gara akan menjadi stabil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tadbiran sistematik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af hidup rakyat semakin meningkat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onomi negara akan semakin maju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wujudkan perpaduan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a)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1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istiwa termeterai Perjanjian Hudaibiyah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da tahun 628m rombongan orang Islam telah ke Mekah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ana ingin menunaikan umrah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eka telah disekat di Hudaibiyah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i telah menghantar Uthman bin Affan ke Mekah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erangkan tujuan kedatangan merek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ng Islam mendengar khabar angin  tentang kematian Uthman Affan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ah bersumpah setia yang dikenali sebagai ’Baiah al Ridwan”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ng Arab Quraish bimbang terhadap kata sepakat orang Islam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lu menghantar Suhail bin Amru untuk berunding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inda bersedia mengadakan perjanji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eterainya perjanjian Hudaibiyah antara nabi dan Suhail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37"/>
        <w:gridCol w:w="6817"/>
        <w:gridCol w:w="98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b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F3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4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F5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1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1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1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epentingan perjanjian hudaibiyah terhadap perkembangan islam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ng islam berpeluang menunaikan haji pada tahun berikutny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erikan kebebasan kepada orang islam untuk memasuki kota Makkah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ng islam boleh beribadat di kaabah pada bila bila mas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oh perdamaian membolehkan nabi merangka program dakwah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janjian Hudaibiyah melambangkan ketokohan nabi Muhammad sebagai pemimpin yang unggul dan dikagumi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ng Arab Quraisy mengiktiraf kerajaan islam Madinah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damaian antara dua pihak hanya bertahan selama 2 tahun sahaj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ng Arab Quraisy sengaja melanggar isi perjanjian yang pertam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i bertindak tegas menghantar pasukan tentera ke Makkah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intis ke arah pembukaan semula kota Makkah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ndungan perjanjian menggambarkan islam tersebar dengan am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gislaman tokoh panglima arab Quraisy iaitu Khalid al-Walid, Amru al-As. Uthman  bin Talhah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8m]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34"/>
        <w:gridCol w:w="6751"/>
        <w:gridCol w:w="1056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c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9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Jelaskan   iktibar yang diperoleh daripada Perjanjian Hudaibiyah demi memperkukuhkan perpaduan dan keamanan negara kita.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ta mestilah mengutamakan keaman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mimpin perlu bijak menyelesaikan masalah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uafakatan penting dalam membuat keputus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fat toleransi boleh menggelakkan perpecah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malkan sifat saling memaafkan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ancangan dan strategi haruslah bersifat jangkapanjang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yakinan kepada pemimpin yang bijaksan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bersifat perkaum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hormati hak dan kepentingan bersam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Mana mana yang munasabah]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8 m]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angkan cara-cara pertembungan tamadun Islam dengan tamadun lain di dunia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a)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F1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1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H1b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1c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H1d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1e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F2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2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2b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2c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3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3b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3c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3d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4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4b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4c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4d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4e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5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5b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dagangan dan perniaga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iviti perdagangan jarak jauh telah lama dilakukan orang Islam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i Muhammad pernah berniaga ke Negeri Syam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nguasaan pedagang Islam di Teluk Parsi/Laut Merah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olehkan pertembungan tamadun berlaku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ng Islam telah menetap di Canton seawal abad ke-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bungan diplomatik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ajaan Bani Umaiyah menghantar peneroka ke selat Giblatar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eka memulakan hubungan diplomatik ke kawasan tersebut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ulakan pemahaman antara orang Islam dengan bukan Islam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aklukan dan ketentera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ajaan Islam membentuk ekspidisi ketentera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ntera Islam menguasai kawasan Iraq dan Ir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laku pertembungan dengan tamadun tersebut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aklukan Mesir/Afrika/Byzantine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budaya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masukan Islam ke Sepanyol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munculan kebudayaan baharu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hasa Arab menjadi bahasa utama di Sepanyol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munculan kebudayaan baru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hir golongan Mozarab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kembangan intelektual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muan Islam mendalami ilmu dan tamadun eropah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laku pertembungan antara ahli fikir Islam dan bukan Islam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b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F1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1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H1b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1c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H1d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1e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H1f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2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2b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2c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2d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3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3b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3c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3d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4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4b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4c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4d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4e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4f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4g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5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5b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5c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5d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5e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5f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5g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5i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6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6b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7a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laskan kesan pertembungan tersebut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adaban manusi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pek keagama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lam mengubah sistem kehidupan penganutnya/ negeri taklukny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idah berasaskan kepercayaan kepada Allah SWT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stem perundangan berasaskan al-Quran dan Hadis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ariah Islam mudah diterima kerana bersifat sarwajagat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lam tidak menghapuskan cara hidup budaya masyarakat setempat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luasan kawasan penyebaran Islam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ahirkan pelbagai bentuk kerajaan / masyarakat dunia Islam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ajaan Delhi di Mughal, Indi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ujud masyarakat Islam di Chin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alan sistem kerajaan pusat yang kuat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guasaan ekonomi perdagangan dengan berkes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selamatan laluan perdagangan terjami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ajaan Uthmaniyah memiliki armada laut yang kuat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astikan keselamatan kapal dagang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 Teluk Parsi/ Laut Merah/Laut Mediterenean/ Laut Hindi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ses urbanisasi dan organisasi social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yelarasan undang-undang yang saksama di kawasan naung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san kebudayaan/ intelektual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kembangan pendidik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tatertib kehidupan hari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ng bukan Islam mengamalkan cara hidup Islam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utur dalam bahasa Arab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pakaian seperti orang Arab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yebaran Ilmu pengetahu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dikiawan Islam bertukar pendapat antara satu sama lai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eka menterjemah karya penulisan Greek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ubuhan baitulhikmah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at simpanan dan kajian baha  tulisan tamadun lai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ahirkan ramai cendikiawan Islam dalam setiap bidang ilmu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aria Al-Razi perubat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bangan dalam matematik dan astronomi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-Khawarizmi/Al-Battani/Abu Ishaq/ Al-Biruji/Al-Bitruni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dang kesenian Islam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inadahan seni bina Islam dan seni ukir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jid Cordova di Sepanyol/Masjid Sultan Ahmed (masjid Biru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dang kesusasteraan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ar al-Khayyam karya Ruba’iyah /Al-Jahiz kitab al-bay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8m]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c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F1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F3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F5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F7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1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  <w:t xml:space="preserve">Pertembungan pelbagai tamadun juga berlaku di Malaysia. Buktikan faedah yang boleh kita peroleh sekiranya mempelajari budaya, bahasa dan cara hidup masyarakat lain?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pat memahami masyarakat lain dengan lebih baik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udahkan komunikasi dan interaksi dengan masyarakat lai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elakkan salah faham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uka ruang perdagangan dan perniagaan yang lebih baik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jadikan kita berfikiran lebih terbuk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gelakkan semangat perkauman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pat mempelajari keunikan dan keindahan budaya lai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pat bertukar-tukar fikir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elakkan masyarakat bersikap individualistik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yemai semangat toleransi dalam kalangan masyarakat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ana-mana jawapan yang munasabah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8 m]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laskan maksud imperialisme?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a)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F1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F3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F5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sar sesebuah negara dan meluaskan pengaruh dan wilayahnnya 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gan menjajah negara lain untuk kepentingan tertentu.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erialisme berlaku sejak zaman tamadun Yunani dan Rom lagi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erialisme moden bermula pada abad ke-15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bila kuasa Barat menguasai Amerika Latin, Afrika dan Asia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erialisme Barat bermula di Asia Tenggara sejak abad ke-16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4m]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b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F1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1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H1b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2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2b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2c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3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3b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3c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3d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3e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luasan imperialisme Barat didorong oleh perkembangan dalam sistem pengangkutan dan perhubungan. Berikan penjelasan.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ggunaan kapal berkuasa wap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awa muatan yang lebih banyak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percepatkan perjalanan antara Timur dan Barat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mbukaan Terusan Suez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endekkan perjalanan antara Timur dan Barat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jalanan lebih selamat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jimatkan kos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ciptaan telegraf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awa perubahan terhadap perhubungan Barat ke Timur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eri arahan dengan cepat kepada pegawai di tanah jajaha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pat berhubung dengan wakil mereka di Timur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usan perdangangan menjadi lebih mudah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dagangan antarabangsa menjadi lebih pesat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8m]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34"/>
        <w:gridCol w:w="6751"/>
        <w:gridCol w:w="1056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c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F1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F3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F5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F7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1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da pendapat anda, bagaimanakah generasi muda dapat mengelakkan diri mereka daripada penjajahan minda yang bersifat negatif ?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erima nasihat daripada orang yang lebih dewasa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eka lebih mahir dengan selok belok dunia masa kini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dalami bidang pendidika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mu sangat berguna pada masa hadapa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lulusan yang baik akan membolehkan mendapat pekerjaa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dalami ilmu agama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ama mencrgah daripada melakukan kerosaka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olehkan mereka menapis perkara yang buruk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ilih rakan sebaya yang boleh membimbing kearah kebaika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awal diri dari melayari internet, media massa yang tidak baik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mana-mana jawapan yang munasabah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8 m]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34"/>
        <w:gridCol w:w="6751"/>
        <w:gridCol w:w="1056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ala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utira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kah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ngkah langkah ke arah mewujudkan Pakatan Mur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a)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1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1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ubuhan Jawatankuasa Hubungan Antara Kaum(CLC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ngkat awal CLC hanya dianggotai dua kaum terbesar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diri daripada orang cina dan melayu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ng melayu bernaung di bawah UMNO dan cina di bawah MCA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dangan pembukaan keahlian UMNO kepada orang bukan melayu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ubuhan Parti Kemerdekaan Malaya (IMP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buka kepada semua kaum untuk mencapai kemerdekaa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idangan Kebangsaan ditubuhkan oleh Sir Malcom MacDonald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urangkan perasaan perkauman dalam kalangan penduduk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ku Abdul Rahman menganjurkan Konvensyen Kebangsaan bersama sama MCA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as kepada pembentukan Parti Perikata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Mana-mana 4 x 1m]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2m]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b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2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F3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4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F5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1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nfaat yang diperolehi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ukuhkan perpadua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urangkan semangat perkauma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yemai sikap bertolak ansur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hormati hak orang lai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elakan perbalaha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wujudkan kerjasama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hargai antara satu sama lai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stabilan ekonomi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galakan kemasukan pelabur asing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han kekayaan yang adil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Mana-mana 8 x 1m]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8m]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c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1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11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ukti perpaduan kaum kekal sehingga ke hari ini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perkenalkan slogan 1 Malaysia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ajaan memperkenalkan program Rancangan Integrasi Murid Untuk Perpaduan (RIMUP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ubuhan Sekolah Wawasa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ggunaan bahasa kebangsaa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adakan sambutan hari perayaan,rumah terbuka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alui kempen perpadua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alui aktiviti kemasyarakatan seperti gotong royong perdana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anjurkan Dasar Kebudayaan Kebangsaa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anjurkan pameran kebudayaan dan warisan masyarakat Malaysia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elakkan isu-isu sensitif dipersoalka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Mana- mana jawapan munasabah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Mana-mana 8 x 1m]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8 m]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Spacing"/>
        <w:spacing w:lineRule="auto" w:line="360"/>
        <w:jc w:val="center"/>
        <w:rPr/>
      </w:pPr>
      <w:r>
        <w:rPr/>
      </w:r>
      <w:r>
        <w:br w:type="page"/>
      </w:r>
    </w:p>
    <w:p>
      <w:pPr>
        <w:pStyle w:val="NoSpacing"/>
        <w:spacing w:lineRule="auto" w:line="360"/>
        <w:jc w:val="center"/>
        <w:rPr/>
      </w:pPr>
      <w:r>
        <w:rPr/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6750"/>
        <w:gridCol w:w="117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Soal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Butir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Markah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(a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F1</w:t>
            </w:r>
          </w:p>
          <w:p>
            <w:pPr>
              <w:pStyle w:val="Normal"/>
              <w:spacing w:lineRule="auto" w:line="360" w:before="0" w:after="0"/>
              <w:ind w:first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>
                <w:lang w:val="en-US"/>
              </w:rPr>
            </w:pPr>
            <w:r>
              <w:rPr/>
              <w:t>F2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F3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F4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F5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F6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F7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F8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F9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F10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F1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F12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F1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F1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Apakah  perbezaan antara Dewan Negara dengan Dewan Rakyat?</w:t>
            </w:r>
            <w:r>
              <w:rPr>
                <w:b/>
                <w:lang w:val="sv-SE"/>
              </w:rPr>
              <w:tab/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Dewan Negara merupakan dewan tertinggi dalam sistem pemerintahan negara kita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Mempunyai 69 ahli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Ahli Dewan Negara digelar Senator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Ahli dipilih tanpa melalui pilihanraya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Memegang jawatan untuk tempoh 3 tahun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Berumur sekurang kurangnya 30 tahun ke atas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Dilantik oleh YDPA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Terdiri daripada individu yang telah memberikan sumbangan cemerlang dalam pelbagai bidan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Dewan Rakyat merupakan dewan terpentin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Ahlinya dipilih melalui pihanraya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Mengandungi 219 orang ahli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Tempoh jawatan ialah lima tahun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Ahlinya bertugas menggubal undang-undang dan meluluskan undang undang pada peringkat Dewan Rakyat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v-SE"/>
              </w:rPr>
            </w:pPr>
            <w:r>
              <w:rPr>
                <w:rFonts w:cs="Calibri"/>
                <w:lang w:val="sv-SE"/>
              </w:rPr>
              <w:t xml:space="preserve"> </w:t>
            </w:r>
            <w:r>
              <w:rPr>
                <w:lang w:val="sv-SE"/>
              </w:rPr>
              <w:t xml:space="preserve">[Mana-mana </w:t>
            </w:r>
            <w:r>
              <w:rPr/>
              <w:t>4</w:t>
            </w:r>
            <w:r>
              <w:rPr>
                <w:lang w:val="sv-SE"/>
              </w:rPr>
              <w:t xml:space="preserve"> x 1 </w:t>
            </w:r>
            <w:r>
              <w:rPr>
                <w:i/>
                <w:lang w:val="sv-SE"/>
              </w:rPr>
              <w:t>m</w:t>
            </w:r>
            <w:r>
              <w:rPr>
                <w:lang w:val="sv-SE"/>
              </w:rPr>
              <w:t>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1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[4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m</w:t>
            </w:r>
            <w:r>
              <w:rPr/>
              <w:t>]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6750"/>
        <w:gridCol w:w="117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(b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F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lang w:val="en-US"/>
              </w:rPr>
            </w:pPr>
            <w:r>
              <w:rPr/>
              <w:t>F2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 xml:space="preserve">F3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F4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F5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F6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F7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F8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F9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F10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F11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F1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F1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b/>
              </w:rPr>
              <w:t>Bagaimanakah Badan Pelaksana menjalankan tugasnya?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Kabinet/Jemaah Menteri merupakan Badan Pelaksana dasar kerajaan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Tugas menggubal dasar kerajaan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Perdana Menteri merupakan ketua Jemaah Menteri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Kementerian bertanggungjawab untuk menggubal dasar/merancan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Serta menyelaras program pembangunan ekonomi dan sosial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Diketuai oleh seorang Menteri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Dibantu oleh Timbalan Menteri/setiausaha Parlimen dan setiausaha Politik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Menteri yang tiada tugas di kenali sebagai Menteri Tak Berportfolio di Jabatan Perdana Menteri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Perkhidmatan Awam diketuai oleh Ketua Setiausaha Negara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Dibantu oleh kakitangan kerajaan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Jabatan Kerajaan diketuai Ketua Pengarah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Terdapat juga Badan Berkanun yang mempunyai kuasa autonomi tertentu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Ditadbir oleh Lembaga Pengarah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Suruhanjaya ditubuhkan bagi mengendalikan urusan pelantikan,kenaikan pangkat,pemantauan disiplin kakitangan awam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v-SE"/>
              </w:rPr>
            </w:pPr>
            <w:r>
              <w:rPr>
                <w:rFonts w:cs="Calibri"/>
                <w:lang w:val="sv-SE"/>
              </w:rPr>
              <w:t xml:space="preserve"> </w:t>
            </w:r>
            <w:r>
              <w:rPr>
                <w:lang w:val="sv-SE"/>
              </w:rPr>
              <w:t xml:space="preserve">[Mana-mana </w:t>
            </w:r>
            <w:r>
              <w:rPr/>
              <w:t>8</w:t>
            </w:r>
            <w:r>
              <w:rPr>
                <w:lang w:val="sv-SE"/>
              </w:rPr>
              <w:t xml:space="preserve"> x 1 </w:t>
            </w:r>
            <w:r>
              <w:rPr>
                <w:i/>
                <w:lang w:val="sv-SE"/>
              </w:rPr>
              <w:t>m</w:t>
            </w:r>
            <w:r>
              <w:rPr>
                <w:lang w:val="sv-SE"/>
              </w:rPr>
              <w:t>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[8</w:t>
            </w:r>
            <w:r>
              <w:rPr>
                <w:b/>
                <w:i/>
              </w:rPr>
              <w:t>m</w:t>
            </w:r>
            <w:r>
              <w:rPr/>
              <w:t>]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6750"/>
        <w:gridCol w:w="117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(c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lang w:val="sv-SE"/>
              </w:rPr>
            </w:pPr>
            <w:r>
              <w:rPr>
                <w:lang w:val="sv-SE"/>
              </w:rPr>
              <w:t>F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F2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F3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lang w:val="sv-SE"/>
              </w:rPr>
            </w:pPr>
            <w:r>
              <w:rPr>
                <w:lang w:val="sv-SE"/>
              </w:rPr>
              <w:t>F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lang w:val="sv-SE"/>
              </w:rPr>
            </w:pPr>
            <w:r>
              <w:rPr>
                <w:lang w:val="sv-SE"/>
              </w:rPr>
              <w:t>F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lang w:val="sv-SE"/>
              </w:rPr>
            </w:pPr>
            <w:r>
              <w:rPr>
                <w:lang w:val="sv-SE"/>
              </w:rPr>
              <w:t>F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lang w:val="sv-SE"/>
              </w:rPr>
            </w:pPr>
            <w:r>
              <w:rPr>
                <w:lang w:val="sv-SE"/>
              </w:rPr>
              <w:t>F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lang w:val="sv-SE"/>
              </w:rPr>
            </w:pPr>
            <w:r>
              <w:rPr>
                <w:lang w:val="sv-SE"/>
              </w:rPr>
              <w:t>F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lang w:val="sv-SE"/>
              </w:rPr>
            </w:pPr>
            <w:r>
              <w:rPr>
                <w:lang w:val="sv-SE"/>
              </w:rPr>
              <w:t>F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lang w:val="sv-SE"/>
              </w:rPr>
            </w:pPr>
            <w:r>
              <w:rPr>
                <w:lang w:val="sv-SE"/>
              </w:rPr>
              <w:t>F1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v-SE"/>
              </w:rPr>
            </w:pPr>
            <w:r>
              <w:rPr>
                <w:lang w:val="sv-SE"/>
              </w:rPr>
              <w:t>F1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2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6626" w:leader="none"/>
              </w:tabs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Mengapakah sistem pemerintahan yang mantap penting kepada sesebuah negara?</w:t>
            </w:r>
          </w:p>
          <w:p>
            <w:pPr>
              <w:pStyle w:val="NoSpacing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MY"/>
              </w:rPr>
              <w:t>Mengukuhkan perpaduan rakyat/Negara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MY"/>
              </w:rPr>
              <w:t>Menjamin kestabilan politik/pentadbiran negara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MY"/>
              </w:rPr>
              <w:t>Memajukan ekonomi negara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MY"/>
              </w:rPr>
              <w:t>Bebas daripada tekanan pengaruh luar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MY"/>
              </w:rPr>
              <w:t>Kesejahteraan hidup rakyat,pelbagai kaum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MY"/>
              </w:rPr>
              <w:t>Perkembangan pemikiran,kemahiran pengetahuan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MY"/>
              </w:rPr>
              <w:t>Perkembangan sains dan teknologi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MY"/>
              </w:rPr>
              <w:t>Mengelakkan penjajahan dan penaklukan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MY"/>
              </w:rPr>
              <w:t>Menjamin keamanan rakyat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MY"/>
              </w:rPr>
              <w:t>Menjamin keharmonian dan kesejahteraan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MY"/>
              </w:rPr>
              <w:t>Merealisasikan Wawasan 2020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MY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MY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MY"/>
              </w:rPr>
              <w:t>Mana mana jawapan munasabah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MY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[Mana-mana </w:t>
            </w:r>
            <w:r>
              <w:rPr>
                <w:rFonts w:cs="Times New Roman" w:ascii="Times New Roman" w:hAnsi="Times New Roman"/>
                <w:sz w:val="24"/>
                <w:szCs w:val="24"/>
                <w:lang w:val="en-MY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 x 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v-SE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]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[</w:t>
            </w:r>
            <w:r>
              <w:rPr>
                <w:b/>
              </w:rPr>
              <w:t xml:space="preserve">8 </w:t>
            </w:r>
            <w:r>
              <w:rPr>
                <w:b/>
                <w:i/>
              </w:rPr>
              <w:t>m</w:t>
            </w:r>
            <w:r>
              <w:rPr/>
              <w:t>]</w:t>
            </w:r>
          </w:p>
        </w:tc>
      </w:tr>
    </w:tbl>
    <w:p>
      <w:pPr>
        <w:pStyle w:val="NoSpacing"/>
        <w:spacing w:lineRule="auto" w:line="360"/>
        <w:jc w:val="center"/>
        <w:rPr/>
      </w:pPr>
      <w:r>
        <w:rPr/>
      </w:r>
      <w:r>
        <w:br w:type="page"/>
      </w:r>
    </w:p>
    <w:p>
      <w:pPr>
        <w:pStyle w:val="NoSpacing"/>
        <w:spacing w:lineRule="auto" w:line="360"/>
        <w:jc w:val="center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37"/>
        <w:gridCol w:w="6817"/>
        <w:gridCol w:w="113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alan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utir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kah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s-MY"/>
              </w:rPr>
              <w:t xml:space="preserve">Huraikan faktor-faktor ekonomi yang mempengaruhi asas penggubalan  dasar luar Malaysia    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ms-MY"/>
              </w:rPr>
              <w:t xml:space="preserve">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a)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F1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3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5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7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amalkan pasaran bebas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tuk memajukan ekonoomi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harapkan pasaran luar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laysia Negara pengeluar bijih timah dan getah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i menggalakkan pelabur asing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pat menyediakan peluang pekerja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sar pandang ke timur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ingkatkan pasaran barangan keluaran negar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pat menjalinkan hubungan dengan Negara membangu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i-FI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i-FI"/>
              </w:rPr>
              <w:t>[Mana-mana 4 x 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fi-FI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i-FI"/>
              </w:rPr>
              <w:t>]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4m]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)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F1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3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5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7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1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1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ubahan perkembangan DasarLuar Malaysia pada tahap kedu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sar berkecuali dan berbaik-baik dengan semua negar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ebabkan kurangnya peranan yang dimainkan oleh AMD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angnya pengaruh Britain di Timur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golakan di Vietnam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ibatkan kuasa besar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aitu Amerika dan Chin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tuk Isytihar Zon Aman, Bebas dan berkecuali/ zone of peace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edom and neutrality (ZOPFAN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jalinkan hubungan diplomatik dengan negara berfahaman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unis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perti China/ Jerman Timur/ Korea Utara/ Vietnam Utara/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ggoli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ajaan Delhi di Mughal, Indi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asi masalah pelari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i-FI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i-FI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i-FI"/>
              </w:rPr>
              <w:t>[Mana-mana 4 x 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fi-FI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i-FI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4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]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37"/>
        <w:gridCol w:w="6817"/>
        <w:gridCol w:w="113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b)i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c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2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4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6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1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1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1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11</w:t>
            </w:r>
          </w:p>
        </w:tc>
        <w:tc>
          <w:tcPr>
            <w:tcW w:w="6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akah andabersetuju Malaysia menjalinhubngan luar dengan negara lain tanpa mengira ideologi  negara terbabit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uju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ingkatkan pelabur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pat membantu negar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arik pelabur asing datang melabur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pat berkongsi pengalam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jamin keselamatan negar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ang keluaran negara dapat dipasark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gara am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ambah peluang pekerja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ana-mana jawapan munasabah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i-FI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i-FI"/>
              </w:rPr>
              <w:t>[Mana-mana 4 x 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fi-FI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i-FI"/>
              </w:rPr>
              <w:t>]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au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idak Setuju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niagaan dikuasai oleh orang luar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masukan pekerja warga asing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laku campur tangan kuasa asing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nggokan barang dari Negara luar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garuh budaya luar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ajaan terpaksa tunduk kepada kuasa asing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ana-mana jawapan munasabah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i-FI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i-FI"/>
              </w:rPr>
              <w:t>[Mana-mana 4 x 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fi-FI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i-FI"/>
              </w:rPr>
              <w:t>]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i-FI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jarkah negara lain mencampuri hal ehwal pentadbiran negara kit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jar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pat membantu dalam hal pentabir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kongsi pengalam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leh berkongsi maklumat perisikan/jenayah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leh mendapat bantuan ketentera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manan Negara terpelihar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pat menarik pelaburan luar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kongsian teknologi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ingkatkan taraf pendidikan negara dengan menjalinkan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jasama dalam bidang pendidika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pat menyelasaikan masalah yang sukar untuk negara selesaikan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bagai contoh dalam isu pengangguran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ana-mana jawapan munasabah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Mana-mana 8 x 1m]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i-FI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Wajar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cabuli kedaulatan Negar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paksa menerima keputusan orang lai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mimpin negara kehilangan kuas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gara dikuasi oleh negara luar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kyat akan terasa ditindas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kayaan Negara jatuh ke tangan pihak luar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gara tidak bebas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stabilan politik akan berlaku dalam negar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gara akan menjadi huru hara kerana penentangan rakyat keran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mimpin tidak dapat membuat keputusan untuk negara sendiri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dudukan ekonomi dan kewangan negara terjejas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ana-mana jawapan munasabah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i-FI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i-FI"/>
              </w:rPr>
              <w:t>[Mana-mana 8 x 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fi-FI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i-FI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4m]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06" w:leader="none"/>
                <w:tab w:val="center" w:pos="459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06" w:leader="none"/>
                <w:tab w:val="center" w:pos="459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06" w:leader="none"/>
                <w:tab w:val="center" w:pos="459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06" w:leader="none"/>
                <w:tab w:val="center" w:pos="459" w:leader="none"/>
              </w:tabs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4m]</w:t>
            </w:r>
          </w:p>
          <w:p>
            <w:pPr>
              <w:pStyle w:val="Normal"/>
              <w:tabs>
                <w:tab w:val="clear" w:pos="720"/>
                <w:tab w:val="left" w:pos="206" w:leader="none"/>
                <w:tab w:val="center" w:pos="459" w:leader="none"/>
              </w:tabs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06" w:leader="none"/>
                <w:tab w:val="center" w:pos="459" w:leader="none"/>
              </w:tabs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06" w:leader="none"/>
                <w:tab w:val="center" w:pos="459" w:leader="none"/>
              </w:tabs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06" w:leader="none"/>
                <w:tab w:val="center" w:pos="459" w:leader="none"/>
              </w:tabs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06" w:leader="none"/>
                <w:tab w:val="center" w:pos="459" w:leader="none"/>
              </w:tabs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06" w:leader="none"/>
                <w:tab w:val="center" w:pos="459" w:leader="none"/>
              </w:tabs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06" w:leader="none"/>
                <w:tab w:val="center" w:pos="459" w:leader="none"/>
              </w:tabs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06" w:leader="none"/>
                <w:tab w:val="center" w:pos="459" w:leader="none"/>
              </w:tabs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06" w:leader="none"/>
                <w:tab w:val="center" w:pos="459" w:leader="none"/>
              </w:tabs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06" w:leader="none"/>
                <w:tab w:val="center" w:pos="459" w:leader="none"/>
              </w:tabs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06" w:leader="none"/>
                <w:tab w:val="center" w:pos="459" w:leader="none"/>
              </w:tabs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06" w:leader="none"/>
                <w:tab w:val="center" w:pos="459" w:leader="none"/>
              </w:tabs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06" w:leader="none"/>
                <w:tab w:val="center" w:pos="459" w:leader="none"/>
              </w:tabs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06" w:leader="none"/>
                <w:tab w:val="center" w:pos="459" w:leader="none"/>
              </w:tabs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06" w:leader="none"/>
                <w:tab w:val="center" w:pos="459" w:leader="none"/>
              </w:tabs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06" w:leader="none"/>
                <w:tab w:val="center" w:pos="459" w:leader="none"/>
              </w:tabs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6" w:leader="none"/>
                <w:tab w:val="center" w:pos="459" w:leader="none"/>
              </w:tabs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8m]</w:t>
            </w:r>
          </w:p>
          <w:p>
            <w:pPr>
              <w:pStyle w:val="Normal"/>
              <w:tabs>
                <w:tab w:val="clear" w:pos="720"/>
                <w:tab w:val="left" w:pos="206" w:leader="none"/>
                <w:tab w:val="center" w:pos="459" w:leader="none"/>
              </w:tabs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06" w:leader="none"/>
                <w:tab w:val="center" w:pos="459" w:leader="none"/>
              </w:tabs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06" w:leader="none"/>
                <w:tab w:val="center" w:pos="459" w:leader="none"/>
              </w:tabs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06" w:leader="none"/>
                <w:tab w:val="center" w:pos="459" w:leader="none"/>
              </w:tabs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06" w:leader="none"/>
                <w:tab w:val="center" w:pos="459" w:leader="none"/>
              </w:tabs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06" w:leader="none"/>
                <w:tab w:val="center" w:pos="459" w:leader="none"/>
              </w:tabs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06" w:leader="none"/>
                <w:tab w:val="center" w:pos="459" w:leader="none"/>
              </w:tabs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06" w:leader="none"/>
                <w:tab w:val="center" w:pos="459" w:leader="none"/>
              </w:tabs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06" w:leader="none"/>
                <w:tab w:val="center" w:pos="459" w:leader="none"/>
              </w:tabs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06" w:leader="none"/>
                <w:tab w:val="center" w:pos="459" w:leader="none"/>
              </w:tabs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06" w:leader="none"/>
                <w:tab w:val="center" w:pos="459" w:leader="none"/>
              </w:tabs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06" w:leader="none"/>
                <w:tab w:val="center" w:pos="459" w:leader="none"/>
              </w:tabs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06" w:leader="none"/>
                <w:tab w:val="center" w:pos="459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06" w:leader="none"/>
                <w:tab w:val="center" w:pos="459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8m]</w:t>
            </w:r>
          </w:p>
        </w:tc>
      </w:tr>
    </w:tbl>
    <w:p>
      <w:pPr>
        <w:pStyle w:val="NoSpacing"/>
        <w:spacing w:lineRule="auto" w:line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3:38:00Z</dcterms:created>
  <dc:creator>welcome</dc:creator>
  <dc:description/>
  <cp:keywords/>
  <dc:language>en-US</dc:language>
  <cp:lastModifiedBy>welcome</cp:lastModifiedBy>
  <dcterms:modified xsi:type="dcterms:W3CDTF">2019-08-19T23:42:00Z</dcterms:modified>
  <cp:revision>5</cp:revision>
  <dc:subject/>
  <dc:title/>
</cp:coreProperties>
</file>